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Prova 3 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EGUNDA CHAMADA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ciplina: EQE – 59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e:</w:t>
      </w:r>
    </w:p>
    <w:p>
      <w:pPr>
        <w:pStyle w:val="Normal"/>
        <w:rPr/>
      </w:pPr>
      <w:r>
        <w:rPr>
          <w:rFonts w:cs="Arial" w:ascii="Arial" w:hAnsi="Arial"/>
        </w:rPr>
        <w:t>Professor: Carlos André Vaz Juni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Respond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A CL-50 de vapor de amônia é de aproximadamente 1000 m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 Em uma planta de fertilizantes os trabalhadores estão expostos a uma concentração de 500 m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 Sabendo que o CL-50 é um dos mais importantes índices toxicológicos atualmente disponíveis, cuja base de dados supera muito a legislação brasileira, o que é possível concluir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A Insalubridade é um direito do trabalhador brasileiro. Uma forma de compensar as péssimas condições de trabalho em nosso país. Eliminar a insalubridade e reduzir o salário vai contra  o trabalhador”. Comente a frase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) Os seguintes dados estão disponíveis para uma dada substânc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limite de exposição (NR15)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TLV</w:t>
      </w:r>
      <w:r>
        <w:rPr>
          <w:rFonts w:cs="Arial" w:ascii="Arial" w:hAnsi="Arial"/>
        </w:rPr>
        <w:t>-T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TLV-STE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IPVS</w:t>
      </w:r>
    </w:p>
    <w:p>
      <w:pPr>
        <w:pStyle w:val="Normal"/>
        <w:jc w:val="both"/>
        <w:rPr/>
      </w:pPr>
      <w:r>
        <w:rPr>
          <w:rFonts w:cs="Arial" w:ascii="Arial" w:hAnsi="Arial"/>
        </w:rPr>
        <w:t>a) Qual ou qual(is) deve(m) ser considerado(s) para estabelecer limites seguros de exposição aos vapores dessa substancia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Qual ou quais devem ser considerados para estabelecer limites seguros para a concentração deste composto na água potável consumida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) O seguinte acidente ocorreu na oficina mecânica de uma unidade de abastecimento de caminhões tanque: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160020</wp:posOffset>
            </wp:positionV>
            <wp:extent cx="1849120" cy="2286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46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O caminhão tanque modelo Mercedes AXOR 3215, placa LHT-3285, entrou na oficina de nossa empresa no dia 15/01/2010. Foi diagnosticado vazamento na parte traseira inferior esquerda do seu tanque de transporte de gasolina (capacidade 30 mil litros). Para poder avaliar melhor a gravidade do problema, e como soluciona-lo, ficou acertado que um dos mecânicos iria entrar no interior do tanque para inspecioná-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vido ao cheiro muito forte de gasolina, o mecânico precisou usar o EPI exibido na </w:t>
      </w:r>
      <w:r>
        <w:rPr>
          <w:rFonts w:cs="Arial" w:ascii="Arial" w:hAnsi="Arial"/>
          <w:b/>
        </w:rPr>
        <w:t>figura</w:t>
      </w:r>
      <w:r>
        <w:rPr>
          <w:rFonts w:cs="Arial" w:ascii="Arial" w:hAnsi="Arial"/>
        </w:rPr>
        <w:t>. Uma válvula na parte inferior do tanque foi aberta de modo a remover toda a gasolina. A seguir, uma escotilha na parte superior do tanque foi aberta, passando uma escada através da mesma. Na sequencia, o mecânico desceu a escada e não mais se comunicou com os colegas na parte externa do tanqu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 segundo mecânico, agora sem EPI, resolveu entrar para verificar o que ocorria, e também não retornou. Um terceiro funcionário acionou o serviço de emergência da empresa e também entrou no ambiente fechado. O socorro chegou em 2 minutos, conseguindo salvar o terceiro empregado.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Explique o acidente acima.</w:t>
      </w:r>
    </w:p>
    <w:p>
      <w:pPr>
        <w:pStyle w:val="Normal"/>
        <w:jc w:val="both"/>
        <w:rPr/>
      </w:pPr>
      <w:r>
        <w:rPr>
          <w:rFonts w:cs="Arial" w:ascii="Arial" w:hAnsi="Arial"/>
        </w:rPr>
        <w:t>b) Cite e explique três condições nas quais o uso do EPI da figura da questão anterior não é recomend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)  Em uma empresa de distribuição de tetrafluoretileno, o funcionário responsável por efetuar o carregamento dos caminhões é exposto as seguintes concentrações deste composto (no ar) ao longo de um dia de trabalh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mpo</w:t>
        <w:tab/>
        <w:tab/>
        <w:t>Concentração (ppm)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3 hora</w:t>
        <w:tab/>
        <w:tab/>
        <w:tab/>
        <w:t>1,0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15 min</w:t>
        <w:tab/>
        <w:tab/>
        <w:tab/>
        <w:t>6,0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2 horas</w:t>
        <w:tab/>
        <w:t xml:space="preserve">            </w:t>
        <w:tab/>
        <w:tab/>
        <w:t>1,9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1 hora</w:t>
        <w:tab/>
        <w:tab/>
        <w:tab/>
        <w:t>1,0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45 min</w:t>
        <w:tab/>
        <w:tab/>
        <w:tab/>
        <w:t>2,9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15 min</w:t>
        <w:tab/>
        <w:tab/>
        <w:tab/>
        <w:t>6,5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A exposição está coerente com os valores estabelecidos pela ACGIH? Expliqu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al seria a concentração respirada caso o trabalhador estivesse usando proteção respiratória com FPA = 10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20:55:00Z</dcterms:created>
  <dc:creator>CA</dc:creator>
  <dc:description/>
  <cp:keywords/>
  <dc:language>en-US</dc:language>
  <cp:lastModifiedBy>Carlos André</cp:lastModifiedBy>
  <dcterms:modified xsi:type="dcterms:W3CDTF">2012-06-25T14:24:00Z</dcterms:modified>
  <cp:revision>6</cp:revision>
  <dc:subject/>
  <dc:title/>
</cp:coreProperties>
</file>